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5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4 листопада 2016 року</w:t>
        <w:tab/>
        <w:tab/>
        <w:tab/>
        <w:tab/>
        <w:tab/>
        <w:tab/>
        <w:t>9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сесійна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 xml:space="preserve">Присутні: 8 чол. 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 розгляд протоколу Ради засновників Тернопільського обласного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 від 2 листопада 2016 року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протоколу Ради засновників Тернопільського обласного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 від 2 листопада 2016 рок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 Тернопільської обласної ради з питань охорони здоров’я, сім’ї, материнства, дитинства.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sz w:val="28"/>
          <w:szCs w:val="28"/>
        </w:rPr>
        <w:tab/>
        <w:t xml:space="preserve">Вирішили: Рекомендувати : 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Тернопільській   обласній раді: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16"/>
          <w:szCs w:val="16"/>
        </w:rPr>
      </w:pPr>
      <w:r>
        <w:rPr>
          <w:sz w:val="28"/>
          <w:szCs w:val="28"/>
        </w:rPr>
        <w:tab/>
        <w:t>1.1.</w:t>
        <w:tab/>
      </w:r>
      <w:r>
        <w:rPr>
          <w:color w:val="000000"/>
          <w:sz w:val="28"/>
          <w:szCs w:val="28"/>
        </w:rPr>
        <w:t>Надати згоду аптечним закладам, що є об’єктами спільної власності територіальних громад сіл, селищ, міст Тернопільської області</w:t>
      </w:r>
      <w:r>
        <w:rPr>
          <w:kern w:val="2"/>
          <w:sz w:val="28"/>
          <w:szCs w:val="28"/>
        </w:rPr>
        <w:t>: Бережанській обласній комунальній центральній районній аптеці №6, Залозецькій обласній комунальній аптеці № 31, Збаразькій обласній комунальній центральній районній аптеці № 26, Чортківській обласній комунальній центральній районній аптеці №143, Лановецькій обласній комунальній центральній районній аптеці № 25, Товстенській обласній комунальній аптеці №24, державно – комунальній аптеці №122 м. Тернопіль, Борщівській обласній комунальній центральній районній аптеці №11, Бучацькій обласній комунальній центральній районній аптеці №16, комунальному підприємству Тернопільської обласної ради  «Тернопільська обласна аптека №78», обласній комунальній міжлікарняній  аптеці №104 м.Заліщики, Почаївській обласній комунальній аптеці № 42, Монастириській обласній комунальній центральній районній аптеці №18, комунальному підприємству Тернопільської обласної ради «Тернопільська обласна аптека № 153», Тернопільській обласній комунальній міжлікарняній аптеці №126, Тернопільській обласній комунальній міжлікарняній аптеці №157, як засновникам Тернопільського обласного виробничо-торгового аптечного об’єднання, на вихід зі складу цього об’єднання.</w:t>
      </w:r>
    </w:p>
    <w:p>
      <w:pPr>
        <w:pStyle w:val="Style15"/>
        <w:shd w:fill="FFFFFF" w:val="clear"/>
        <w:spacing w:before="180" w:after="180"/>
        <w:jc w:val="both"/>
        <w:rPr/>
      </w:pPr>
      <w:r>
        <w:rPr>
          <w:kern w:val="2"/>
          <w:sz w:val="28"/>
          <w:szCs w:val="28"/>
        </w:rPr>
        <w:tab/>
        <w:t xml:space="preserve">1.2. Вищезазначені </w:t>
      </w:r>
      <w:r>
        <w:rPr>
          <w:color w:val="000000"/>
          <w:sz w:val="28"/>
          <w:szCs w:val="28"/>
        </w:rPr>
        <w:t>аптечні заклади, які є об’єктами спільної власності територіальних громад сіл, селищ, міст Тернопільської області, залишити самостійними юридичними особами.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kern w:val="2"/>
          <w:sz w:val="28"/>
          <w:szCs w:val="28"/>
        </w:rPr>
        <w:tab/>
        <w:t xml:space="preserve">1.3. Не ініціювати упродовж двох років звільнення керівників вищевказаних аптечних закладів. </w:t>
      </w:r>
    </w:p>
    <w:p>
      <w:pPr>
        <w:pStyle w:val="Style15"/>
        <w:shd w:fill="FFFFFF" w:val="clear"/>
        <w:spacing w:before="180" w:after="1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2. Керівникам вказаних аптечних закладів, що є об’єктами спільної власності територіальних громад сіл, селищ, міст Тернопільської області, 04 листопада 2016 року провести засідання ради засновників </w:t>
      </w:r>
      <w:r>
        <w:rPr>
          <w:kern w:val="2"/>
          <w:sz w:val="28"/>
          <w:szCs w:val="28"/>
        </w:rPr>
        <w:t xml:space="preserve">Тернопільського обласного виробничо-торгового аптечного об’єднання та прийняти рішення про вихід зі складу цього об’єднання у відповідності до вимог чинного законодавства України,  направивши його до Тернопільської обласної рад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4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голосування: „за”- 8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10:09:00Z</dcterms:created>
  <dc:creator>Admin</dc:creator>
  <dc:description/>
  <cp:keywords/>
  <dc:language>en-US</dc:language>
  <cp:lastModifiedBy>Admin</cp:lastModifiedBy>
  <cp:lastPrinted>2016-11-09T12:37:00Z</cp:lastPrinted>
  <dcterms:modified xsi:type="dcterms:W3CDTF">2016-11-09T10:39:00Z</dcterms:modified>
  <cp:revision>8</cp:revision>
  <dc:subject/>
  <dc:title>Протокол №15</dc:title>
</cp:coreProperties>
</file>